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on't remember where or from whom I received this document from. 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s it was helpful a few times in the progress of my FM library!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 to whomever the author of this documen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ike T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hythm functions (such as Bass Drum, Snare Drum, and Tom Tom, etc)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up properly, or they will not sound at all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set the Attack rate, Decay rate, Sustain rate, etc. for the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s just like you would with a regular melodic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nels the percussion instruments are li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s Drum:              Modulator *AND* carrier on channel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 Hat:                 Only modulator on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m:                Only modulator on channel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re Drum:             Only carrier on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Cymbal:             Only carrier on chann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shows the function of each register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Registers will be explained in detail after the table.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are 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   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8         Speech synthesis mode / Keyboard split no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.35       Amp Mod / Vibrato / EG type / Key Scaling /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..55       Key scaling level / Operator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..75      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..95      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..A8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..B8       Key On / Octave / 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       AM depth / Vibrato depth / Rhyth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0..C8       Feedback strength /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0..F5       Wa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ings of twenty-two registers (20-35, 40-55, etc.) have a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ue to the use of two operators for each FM voi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hows the offsets within each group of registers for each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        1   2   3   4   5   6   7   8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1    00  01  02  08  09  0A  10  11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2    03  04  05  0B  0C  0D  13  14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addresses of the attack/decay bytes for channel 3 are 6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erator, and 65 for the second.  (The addres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s always the address of the first operator plus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illustrate the relationship, the addresses need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Operator 1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 - Operator 2  AM/VIB/EG/KSR/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Operator 1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C - Operator 2  KSL/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Operator 1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- Operator 2  Attack/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Operator 1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 - Operator 2  Sustain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4 -             Frequency (low 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4 -             Key On/Octave/Frequency (high 2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-             Feedback/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- Operator 1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- Operator 2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08 - CSM Mode / Keyboard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SM | Key |              unus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 | Spl |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When set, selects composite sine-wave speech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all KEY-ON bits must be clear).  When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s FM mus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lects the keyboard split point (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F-Number data).  The documentation i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aster manual is utterly incomprehensible on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an't reproduce it without violating their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20-35 - Amplitude Modulation / Vibrato / Envelope Generator Typ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oard Scaling Rate / Modulator Frequenc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p | Vib | EG  | KSR |  Modulator Frequenc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od |     | Typ |     |       Multip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Apply amplitude modulation when set; AM dep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led by the AM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Apply vibrato when set;  vibrato depth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Vib-Depth flag in address B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5 - When set, the sustain level of the voice i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il released; when clear, the sound begins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ly after hitting 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Keyboard scaling rate.  This is another incompreh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 in the Sound Blaster manual.  From experienc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it is set, the sound's envelope is foreshorte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rises in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s 3-0 - These bits indicate which harmonic the oper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duce sound (or modulation) in relation to the voic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requen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- one octav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at the voice's specifi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- one octav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an octave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- two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two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- two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two octaves and a min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- three octav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hree octaves and a major seco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three octaves and a major thir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- three octaves and a fif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 - three octaves and a major seven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40-55 - Level Key Scaling / 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Scaling  |             Total Level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Level   | 24    12     6     3    1.5   .75 | &lt;--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6 - causes output levels to decrease as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0   - 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  -  1.5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1   -  3 dB/8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   -  6 dB/8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5-0 - controls the total output level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bits CLEAR is loudest; all bits 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est.  Don't ask m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60-75 - Attack Rate /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Attack        |          Deca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Rate       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Attack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Decay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80-95 - Sustain Level /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ustain Level     |         Relea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24    12     6     3  |          Rat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7-4 - Sustain Level.  0 is the loudest, F is the sof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0 - Release Rate.  0 is the slowest, F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A0-B8 - Octave / F-Number / Key-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F-Number (least significant byte)      |  (A0-A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Unused   | Key |    Octave       | F-Number  |  (B0-B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On  |                 | most sig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5  - Channel is voiced when set, silent when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-2 - Octave (0-7).  0 is lowest, 7 is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Most significant bits of F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octave 4, the F-number values for the chromatic scale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frequenci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Number     Frequency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B          277.2       C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1          293.7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8          311.1       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0          329.6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A          349.2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E5          370.0       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2          392.0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0          415.3       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1          440.0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3          466.2       A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7          493.9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E          523.3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C0-C8 - Feedback /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unused        |    Feedback     | C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|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3-1 - Feedback strength.  If all three bi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, no feedback is present.  With values 1-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or 1 will send a portion of its outpu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itself.  1 is the least amount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is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   - If set to 0, operator 1 modulates operator 2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, operator 2 is the only one produc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set to 1, both operators produce soun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x sounds are more easily created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BD - Amplitude Modulation Depth / Vibrato Depth / Rhy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M  | Vib | Rhy | BD  | SD  | TOM | Top | H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Dep | Dep | Ena |     |     |     | Cym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- Set:    AM depth is 4.8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AM depth is 1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6 - Set:    Vibrato depth is 14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Vibrato depth is 7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5 - Set:    Rhythm enabled  (6 melodic voic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:  Rhythm disabled (9 melodic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4 - Bass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Snare dru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Tom tom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Cymbal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Hi Ha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KEY-ON registers for channels 06, 07, and 08 must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use the rhythm section. 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 as attack/decay/sustain/release must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E0-F5 - 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6     5     4     3     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unused              |  Wavefor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|  Sel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+-----+-----+-----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1-0 - When bit 5 of address 01 is set, the outpu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distorted according to the waveform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se two bits.  I'll try to diagram them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t this medium is fairly restr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              ___            ___    ___       _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\            /   \          /   \  /   \     / |  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____\_______   /_____\_____   /_____\/_____\   /__|___/__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              01               10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